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68770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 E P U B L I K A  H R V A T S K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RAPINSKO-ZAGORSKA ŽUPANI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PĆINA PETROVSKO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O VIJEĆ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KLASA: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024-01/25-01/24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RBROJ: 2140-25-01-25-1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Petrovsko, 17. listopada 2025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Na temelju članka 87. Poslovnika Općinskog vijeća Općine Petrovsko («Službeni glasnik Krapinsko-zagorske županije» broj 21/21. ) s a z i v a m  5. sjednicu Općinskog vijeća Općine Petrovsko,  za da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22. listopada ( srijeda ) 2025. godine u 16,00 s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>Sjednica će se održati u prostoriji Općine Petrovsko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>Za sjednicu predlažem sljedeći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 N E V N I    R E D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60"/>
        <w:ind w:left="641" w:hanging="35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svajanje skraćenog zapisnika sa 4. sjednice Općinskog vijeća Općine Petrovsko održane 15. rujna 2025. godine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nošenje Odluke o davanju suglasnosti na statusnu promjenu pripajanja trgovačkog društva KRAKOM-VODOOPSKRBA I ODVODNJA d.o.o trgovačkom društvu ZAGORSKI VODOVOD d.o.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nošenje Zaključka o prijedlogu za imenovanje suca porotnika Općinskog suda u Zlataru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nošenje Odluke o visini grobnih usluga i naknada na Mjesnom groblju Petrovsk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nošenje Odluke o donošenju Plana djelovanja u području prirodnih nepogoda Općine Petrovsko za 2026. godinu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nošenje Odluke o pokretanju postupka evidentiranja komunalne infrastrukture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Pitanja i prijedloz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Prisustvo sjednici je obavezno, a opravdanu spriječenost molimo javiti na vrijeme na broj telefona: 049/348-195, 049/348-196  ili na mail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hr-HR"/>
          </w:rPr>
          <w:t>info@petrovsko.hr</w:t>
        </w:r>
      </w:hyperlink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.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/>
      </w:pPr>
      <w:bookmarkStart w:id="0" w:name="_Hlk211510512"/>
      <w:bookmarkEnd w:id="0"/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PREDSJEDNIK OPĆINSKOG VIJEĆA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ab/>
        <w:tab/>
        <w:tab/>
        <w:tab/>
        <w:tab/>
        <w:t xml:space="preserve">          OPĆINE PETROVSKO</w:t>
      </w:r>
    </w:p>
    <w:p>
      <w:pPr>
        <w:pStyle w:val="Normal"/>
        <w:ind w:left="4248" w:hanging="0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Davor Bešenski</w:t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bCs/>
          <w:color w:val="000000"/>
          <w:sz w:val="24"/>
          <w:szCs w:val="24"/>
          <w:lang w:val="hr-HR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hr-HR"/>
        </w:rPr>
      </w:r>
      <w:bookmarkStart w:id="1" w:name="_Hlk211510512"/>
      <w:bookmarkStart w:id="2" w:name="_Hlk211510512"/>
      <w:bookmarkEnd w:id="2"/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STAVIT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Članovima Općinskog vijeća, svima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Valentina Presečki, općinska načelnic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pćine Petrovsko, ovdje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Arhiva, ovdje.-</w:t>
      </w:r>
      <w:r>
        <w:rPr>
          <w:bCs/>
          <w:sz w:val="24"/>
          <w:szCs w:val="24"/>
          <w:lang w:val="hr-HR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true"/>
      <w:autoSpaceDE w:val="true"/>
      <w:ind w:left="432" w:hanging="432"/>
      <w:jc w:val="center"/>
      <w:textAlignment w:val="auto"/>
      <w:outlineLvl w:val="0"/>
    </w:pPr>
    <w:rPr>
      <w:rFonts w:ascii="Times New Roman" w:hAnsi="Times New Roman" w:cs="Times New Roman"/>
      <w:b/>
      <w:bCs/>
      <w:sz w:val="28"/>
      <w:szCs w:val="24"/>
      <w:lang w:val="hr-HR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  <w:lang w:val="en-US" w:eastAsia="en-US"/>
    </w:rPr>
  </w:style>
  <w:style w:type="character" w:styleId="Naslov1Char">
    <w:name w:val="Naslov 1 Char"/>
    <w:qFormat/>
    <w:rPr>
      <w:b/>
      <w:bCs/>
      <w:sz w:val="28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7088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  <w:lang w:val="hr-H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petrovsko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43:00Z</dcterms:created>
  <dc:creator>Opcina</dc:creator>
  <dc:description/>
  <cp:keywords/>
  <dc:language>en-US</dc:language>
  <cp:lastModifiedBy>osoba1</cp:lastModifiedBy>
  <cp:lastPrinted>2025-09-10T09:37:00Z</cp:lastPrinted>
  <dcterms:modified xsi:type="dcterms:W3CDTF">2025-10-17T08:52:00Z</dcterms:modified>
  <cp:revision>46</cp:revision>
  <dc:subject/>
  <dc:title/>
</cp:coreProperties>
</file>